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1"/>
                <w:szCs w:val="21"/>
              </w:rPr>
              <w:t>WD.272.1.12.2019</w:t>
            </w:r>
            <w:r>
              <w:rPr/>
              <w:tab/>
              <w:t xml:space="preserve"> 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